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ylko dla FŁ4K: WFO goes jazzy!</w:t>
      </w:r>
    </w:p>
    <w:p>
      <w:pPr>
        <w:pStyle w:val="Normal"/>
        <w:jc w:val="both"/>
        <w:rPr/>
      </w:pPr>
      <w:r>
        <w:rPr/>
        <w:t xml:space="preserve">W minionym roku łódzka Wytwórnia Filmów Oświatowych świętowała 70-lecie istnienia. Z tej okazji Marcin Tercjak i Witold Janiak sięgnęli do jej archiwów, by odkryć przysypany pyłem czasu wyjątkowy fragment łódzkiego dziedzictwa muzyczno-filmowego. </w:t>
      </w:r>
    </w:p>
    <w:p>
      <w:pPr>
        <w:pStyle w:val="Normal"/>
        <w:jc w:val="both"/>
        <w:rPr/>
      </w:pPr>
      <w:r>
        <w:rPr/>
        <w:t>Dorobek Wytwórni to 4500 filmów, zrealizowanych przez kilka pokoleń polskich twórców; wiele tytułów zaliczanych jest dziś do klasyki filmu polskiego.  Obrazy wyprodukowane w Wytwórni zdobyły ponad 1200 nagród na krajowych i zagranicznych festiwalach filmowych.</w:t>
      </w:r>
    </w:p>
    <w:p>
      <w:pPr>
        <w:pStyle w:val="Normal"/>
        <w:jc w:val="both"/>
        <w:rPr/>
      </w:pPr>
      <w:r>
        <w:rPr/>
        <w:t xml:space="preserve">Ścieżki dźwiękowe filmów pochodzących z WFO to niejednokrotnie prawdziwe perełki. Na przestrzeni lat muzykę do tych produkcji tworzyli znakomici kompozytorzy, reprezentujący różne muzyczne style: Krzysztof Komeda Trzciński, Wojciech Kilar, Krzysztof Penderecki, Józef Skrzek, Piotr Hertel, Zbigniew Namysłowski, Ryszard Poznakowski. Kompozycje te na ogół nie były wykonywane koncertowo i dziś funkcjonują jedynie jako ścieżki dźwiękowe filmów oświatowych. </w:t>
      </w:r>
    </w:p>
    <w:p>
      <w:pPr>
        <w:pStyle w:val="Normal"/>
        <w:jc w:val="both"/>
        <w:rPr/>
      </w:pPr>
      <w:r>
        <w:rPr/>
        <w:t xml:space="preserve">Utwory wybrane przez Witolda Janiaka i Marcina Tercjaka doczekają się podczas Festiwalu swojej estradowej prapremiery w wykonaniu studentów Instytutu Jazzu Akademii Muzycznej w Łodzi, wspomaganych przez wykładowców: Witolda Janiaka oraz Marka i Macieja Kądzielów. </w:t>
      </w:r>
    </w:p>
    <w:p>
      <w:pPr>
        <w:pStyle w:val="Normal"/>
        <w:spacing w:lineRule="auto" w:line="240" w:before="0" w:after="3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__________________________________</w:t>
      </w:r>
    </w:p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6 września_20.00</w:t>
        <w:br/>
        <w:t>Radio Łódź, ul. Narutowicza 130</w:t>
      </w:r>
    </w:p>
    <w:p>
      <w:pPr>
        <w:pStyle w:val="Normal"/>
        <w:spacing w:lineRule="auto" w:line="240" w:before="0" w:after="360"/>
        <w:rPr>
          <w:b/>
          <w:b/>
          <w:bCs/>
        </w:rPr>
      </w:pPr>
      <w:r>
        <w:rPr>
          <w:b/>
          <w:bCs/>
        </w:rPr>
        <w:t>Bilety:</w:t>
        <w:br/>
      </w:r>
      <w:hyperlink r:id="rId2">
        <w:r>
          <w:rPr>
            <w:rStyle w:val="InternetLink"/>
          </w:rPr>
          <w:t>https://www.bilety24.pl/kup-bilet-na-fl4k-wfo-goes-jazzy--60735?id=304447</w:t>
        </w:r>
      </w:hyperlink>
      <w:r>
        <w:rPr/>
        <w:t xml:space="preserve"> </w:t>
      </w:r>
    </w:p>
    <w:p>
      <w:pPr>
        <w:pStyle w:val="Normal"/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</w:rPr>
        <w:t>Więcej informacji:</w:t>
      </w:r>
    </w:p>
    <w:p>
      <w:pPr>
        <w:pStyle w:val="Normal"/>
        <w:spacing w:lineRule="auto" w:line="240" w:before="0" w:after="120"/>
        <w:rPr/>
      </w:pPr>
      <w:r>
        <w:rPr/>
        <w:t>Katarzyna Bieńkiewicz</w:t>
        <w:br/>
      </w:r>
      <w:hyperlink r:id="rId3">
        <w:r>
          <w:rPr>
            <w:rStyle w:val="InternetLink"/>
          </w:rPr>
          <w:t>k.bienkiewicz@4kultury.pl</w:t>
        </w:r>
      </w:hyperlink>
      <w:r>
        <w:rPr/>
        <w:br/>
        <w:t>+605 301 630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675245</wp:posOffset>
          </wp:positionH>
          <wp:positionV relativeFrom="paragraph">
            <wp:posOffset>635</wp:posOffset>
          </wp:positionV>
          <wp:extent cx="7675245" cy="1315720"/>
          <wp:effectExtent l="0" t="0" r="0" b="0"/>
          <wp:wrapNone/>
          <wp:docPr id="2" name="Obraz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75245" cy="131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04850</wp:posOffset>
          </wp:positionH>
          <wp:positionV relativeFrom="paragraph">
            <wp:posOffset>635</wp:posOffset>
          </wp:positionV>
          <wp:extent cx="7519035" cy="2304415"/>
          <wp:effectExtent l="0" t="0" r="0" b="0"/>
          <wp:wrapTopAndBottom/>
          <wp:docPr id="1" name="Obraz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19035" cy="230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">
    <w:name w:val="s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lety24.pl/kup-bilet-na-fl4k-wfo-goes-jazzy--60735?id=304447" TargetMode="External"/><Relationship Id="rId3" Type="http://schemas.openxmlformats.org/officeDocument/2006/relationships/hyperlink" Target="mailto:k.bienkiewicz@4kultury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21:28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0-08-20T11:15:00Z</dcterms:modified>
  <cp:revision>3</cp:revision>
  <dc:subject/>
  <dc:title/>
</cp:coreProperties>
</file>